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CW#22H: Multiply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CW#22H: Multiply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CP 505 – Work with squares and square roots of number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3 Use the product property of radical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 Multiply radic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>
          <w:rFonts w:cs="Calibri" w:ascii="Calibri" w:hAnsi="Calibri"/>
        </w:rPr>
        <w:t>A _____________________ is the name for an expression under a square root symbol. There are specific rules for________________________ .  First we must review, simplifying radicals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implifying radicals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Look for perfect squared numbers such as_____________________________________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1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6" t="-172" r="-1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6" t="-172" r="-1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4765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172" r="-1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2385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Simplifying variable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3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4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5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28625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164" r="-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0005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158" r="-9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57200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158" r="-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905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Simplifying the expression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6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09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7: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095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28625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outlineLvl w:val="0"/>
              <w:rPr>
                <w:rFonts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57225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LTIPLYING radical expression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t Property of Radicals:  ______ x ______ = 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Rule 1: </w:t>
            </w:r>
            <w:r>
              <w:rPr>
                <w:rFonts w:cs="Calibri" w:ascii="Calibri" w:hAnsi="Calibri"/>
              </w:rPr>
              <w:t xml:space="preserve">Multiply values only if they are BOTH ____________ the radical or BOTH _____________ the radical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Rule 2: </w:t>
            </w:r>
            <w:r>
              <w:rPr>
                <w:rFonts w:cs="Calibri" w:ascii="Calibri" w:hAnsi="Calibri"/>
              </w:rPr>
              <w:t xml:space="preserve">Multiply values if they are __________    ____________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Rule 3: </w:t>
            </w:r>
            <w:r>
              <w:rPr>
                <w:rFonts w:cs="Calibri" w:ascii="Calibri" w:hAnsi="Calibri"/>
              </w:rPr>
              <w:t>Always ____________________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xample 8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9: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0100" cy="2190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</w:tr>
      <w:tr>
        <w:trPr>
          <w:trHeight w:val="22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2000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180" r="-6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00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19150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76300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620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>
          <w:trHeight w:val="22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33425" cy="2000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180" r="-4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4375" cy="2095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9535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Example 10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33450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2000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47725" cy="2000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47725" cy="2000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ample 11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57325" cy="2190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) 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57325" cy="2190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371600" cy="2190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42950" cy="2476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6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28700" cy="2000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7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71525" cy="2190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ample 12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2190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8)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209675" cy="2190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9.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2190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0.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2190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8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06T18:22:00Z</dcterms:modified>
  <cp:revision>8</cp:revision>
  <dc:subject/>
  <dc:title/>
</cp:coreProperties>
</file>